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b/>
          <w:sz w:val="40"/>
        </w:rPr>
        <w:t>Detection Rating Scale</w:t>
      </w:r>
    </w:p>
    <w:p>
      <w:pPr>
        <w:pStyle w:val="Normal"/>
        <w:spacing w:before="60" w:after="240"/>
        <w:jc w:val="center"/>
        <w:rPr/>
      </w:pPr>
      <w:r>
        <w:rPr/>
        <w:t>(Should be tailored to meet the needs of your company.)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304"/>
        <w:gridCol w:w="6480"/>
      </w:tblGrid>
      <w:tr>
        <w:trPr/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ting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cription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finition</w:t>
            </w:r>
          </w:p>
        </w:tc>
      </w:tr>
      <w:tr>
        <w:trPr/>
        <w:tc>
          <w:tcPr>
            <w:tcW w:w="12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bsolute Uncertainty</w:t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he product is not inspected or the defect caused by failure is not detectable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ery Remot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roduct is sampled, inspected, and released based on Acceptable Quality Level (AQL) sampling plans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emot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roduct is accepted based on no defectives in a sample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ery Low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roduct is 100% manually inspected in the process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ow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roduct is 100% manually inspected using go/no-go or other mistake-proofing gauges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oderat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ome Statistical Process Control (SPC) is used in process and product is final inspected off-line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oderately High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PC is used and there is immediate reaction to out-of-control conditions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igh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n effective SPC program is in place with process capabilities (C</w:t>
            </w:r>
            <w:r>
              <w:rPr>
                <w:position w:val="-6"/>
              </w:rPr>
              <w:t>pk</w:t>
            </w:r>
            <w:r>
              <w:rPr/>
              <w:t>) greater than 1.33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ery High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ll product is 100% automatically inspected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lmost Certain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he defect is obvious or there is 100% automatic inspection with regular calibration and preventive maintenance of the inspection equipment.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For use with the </w:t>
    </w:r>
    <w:r>
      <w:rPr>
        <w:b/>
        <w:i/>
        <w:sz w:val="20"/>
      </w:rPr>
      <w:t>FMEA Investigator.</w:t>
    </w:r>
    <w:r>
      <w:rPr>
        <w:sz w:val="20"/>
      </w:rPr>
      <w:t xml:space="preserve">  © 1998 Resource Engineering, Inc.</w:t>
    </w:r>
  </w:p>
  <w:p>
    <w:pPr>
      <w:pStyle w:val="Footer"/>
      <w:jc w:val="center"/>
      <w:rPr/>
    </w:pPr>
    <w:r>
      <w:rPr>
        <w:sz w:val="20"/>
      </w:rPr>
      <w:t xml:space="preserve">800-810-8326  </w:t>
    </w:r>
    <w:r>
      <w:rPr>
        <w:rFonts w:eastAsia="Symbol" w:cs="Symbol" w:ascii="Symbol" w:hAnsi="Symbol"/>
        <w:sz w:val="20"/>
      </w:rPr>
      <w:t></w:t>
    </w:r>
    <w:r>
      <w:rPr>
        <w:sz w:val="20"/>
      </w:rPr>
      <w:t xml:space="preserve">  www.reseng.com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2:30:00Z</dcterms:created>
  <dc:creator>Robin McDermott</dc:creator>
  <dc:description/>
  <cp:keywords/>
  <dc:language>en-US</dc:language>
  <cp:lastModifiedBy>Robin McDermott</cp:lastModifiedBy>
  <cp:lastPrinted>1997-10-16T15:31:00Z</cp:lastPrinted>
  <dcterms:modified xsi:type="dcterms:W3CDTF">2005-03-15T02:30:00Z</dcterms:modified>
  <cp:revision>2</cp:revision>
  <dc:subject/>
  <dc:title>SEVERITY RATING SCALE</dc:title>
</cp:coreProperties>
</file>